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6"/>
        </w:rPr>
        <w:t>This novel provides remarkably honest and gritty coverage of both sides of a story without winners. The characters are far more honest with themselves than with the people they interact with, and because the novel shows each one’s internal monologues, the cultural clash is portrayed with immense poignancy. In the end, both are destroyed because of the mutual refusal of the two characters to take the time to get past the cultural nametags the other wears. However, these two people came from such different backgrounds that there was no way understanding could ever be accomplished until it was far too late. Behrani's hatred of undeserving Americans and Kathy's stereotypically American self pity</w:t>
      </w:r>
      <w:r>
        <w:rPr>
          <w:color w:val="000000"/>
        </w:rPr>
        <w:t xml:space="preserve">, </w:t>
      </w:r>
      <w:r>
        <w:rPr>
          <w:color w:val="000000"/>
          <w:szCs w:val="16"/>
        </w:rPr>
        <w:t>paralleled by each one's perspective, shows how much impact a culture can have on one's thought process and provides an important social critique, showing just how disastrous a refusal to bridge the cultural gap can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07:00Z</dcterms:created>
  <dc:creator>MERSD </dc:creator>
  <dc:description/>
  <dc:language>en-US</dc:language>
  <cp:lastModifiedBy>MERSD </cp:lastModifiedBy>
  <dcterms:modified xsi:type="dcterms:W3CDTF">2004-02-12T15:24:00Z</dcterms:modified>
  <cp:revision>2</cp:revision>
  <dc:subject/>
  <dc:title>This novel provides remarkably honest and gritty coverage of both sides of a story without winners</dc:title>
</cp:coreProperties>
</file>